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сторожно – лжедуховно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Много лжепророчеств распространяется среди православных христиан. Такие лжепророчества способны производить ужасные действия. Но лжедуховники нашего времени еще усугубляют подобные лжепророчеств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ивя на Святой Горе Афон, радуешься, когда видишь благочестивых паломников, приехавших в земной удел Пресвятой Богородицы помолиться и поклониться святын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есть и другие паломники, души которых направлены к поиску сверхъестественных и чудесных явлений от Бога или даже от дьявола в виде страхований. Главное для них соприкоснуться с потусторонним миром и узреть чудо. Желают лично пережить какие-то духовные ощущения, и в поисках такой «духовности» преодолевают большие препятствия. Пробираются по отвесным скалам, по узким тропкам, над пропастью в суровую Карульскую пустынь. Многие такие искатели в первую очередь задают главный для их «духовности» вопрос: «Есть ли здесь бесовские страхования?» Их не интересуют покаяние и молитва, но они спрашивают: «Где есть прозорливые старцы? Именно прозорливые им требуются. И третий их вопрос: «Где бесов изгоняют?» На Святой Горе Афон есть несколько духоносных отцов, которые совершают чин изгнания бесов по особенному благословлению, имея от Бога дар для изгнания бе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А что, вы нуждаетесь в изгнании бесов?», - спрашиваю этих паломников. «Да нет», - отвечают они. «Но тогда почему же вас интересует это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у знаете, интересно посмотреть, послуша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о на что же вы там будете смотреть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у как бесов изгоняют, а они кричат и рыча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промолчал. Смотрю,     паломники расстроились, что    не будет им зрелища, где «кричат и рычат». Должен признаться, что скорбно мне было за них, ведь они ищут то, что не приносит духовной пользы, а напротив, причиняет духовный вре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мню, как однажды в России меня пригласили в один храм, сказали, что там бесов изгоняют. Я стал отказываться: «Неужели это - главное для того, чтобы туда ехать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Да нет, там батюшка хороший, поехали, помолимс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гласился, поехали. Приезжаем туда. Смотрю, прихожан полный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прашиваю своих знакомых: «Это все прихожане этого храма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ет, это люди приехали на отчитку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Что, они все больные, одержимые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ет, не все, многие просто посмотреть приехали, как бесы выходят». Началось богослужение. Тут же раздались крики, рычания и гнусное сквернословие. В общем, помолиться мне так и не удалось, а вот чувство осквернения от бранных слов было очень силь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торое желание для некоторых паломников - встретить прозорливого старца. Есть на Святой Горе Афон истинные старцы, молитвенники, имеющие дар рассуждения. Они дают советы вопрошающим не от своего мудрования, а от святоотеческого учения, от которого не отступают, ибо знают, что отступление от него ведет к гордыне и ввергает в погибе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А мне хотелось бы встретиться с прозорливым старцем, который может сказать мое имя и рассказать о моем прошлом», - говорит иной палом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ушая таких людей, проникаешься к ним состраданием, понимая болезненное состояние их души, ищущей чего-то таинственного и сверхъестественного - совершенно противоположного истинной православной духовности. Помню, некоторым говорил я: «Зачем вам нужно, чтобы сказали, как вас зовут и приоткрыли ваше прошлое? Вы же и сами все хорошо о себе знаете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Да, но когда тебе о том скажет прозорливый старец, то это совсем другое дело. Ведь он может предсказать и мое будущее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приходишь в ужас, понимая, что это «духовное» стремление к прозорливому старцу похоже на визит к гадалке. Но самое привлекательное для некоторых паломников - бесовские страхования (т.е. страхи от бесов). Откуда же такой «духовный» интерес? Оказывается, люди узнали об этом из многих современных публикаций, которые очень популярны в наше время. Как ни странно, многие из них получали желаемое. Эти страхования приводили их в ужас. Они говорили: «Теперь точно знаем, что такое бесовское страхование». Конечно, бесовские страхования есть, это реальность, о которой мы читаем в патериках. О них написано, чтобы предостеречь нас и возвестить об опасности. Но они не таковы, какими их сейчас представляют читателю. В современных печатных публикациях иногда преподносят бесовские страхования, путая их с реальными физическими явлениями. Помню, однажды приехали на Карули паломники. Оказав им святогорское странноприимство, вечером мы разместили их по кельям. Одного в Свято-Георгиевскую келью, а двух других - в Иверскую. И вот рано утром в ужасе прибегают эти паломники и рассказывают нам о бесовских страхованиях, произошедших с ними этой ночью: о рычании, о стуках и грохоте. Конечно, было очень жаль, что они, бедные, всю ночь не спали, да еще до смерти напугались. Я их успокаиваю и объясняю эти «бесовские страхования». Говорю брату, ночевавшему в Свято-Георгиевской келье, у которого было страхование от «рычащего беса»: «Да это просто отражение звука, а не бесовское рычание. Ты ведь видишь, тут огромная скала, а внизу море, и ночью рыболовные суда ловят рыбу, и шум мотора отражает скал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Да!? - разочаровано сказал он. - А я-то решил, что это бесовские страхования. Еще подумал, что если это мотоцикл, как же он может оказаться на отвесных скалах? Уверен был, что это точно бес пугает, жутко так был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А вот у нас точно был бес», - сказали двое других паломников, ночевавших в Иверской келье, - сто процентов бес приходил. Стук вроде копыт, грохот всю ночь. Так напугались, что до утра не спал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Братья мои, что же вы испугались? Это был грызун, живущий на келье. Мы здесь на Карулях о нем знаем. Порой он так разойдется, бегает на крыше, по железу стучит, кажется, что табун лошадей бежи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, к сожалению, все аргументы, которые я приводил, они не хотели принимать и упорно доказывали, что это было бесовское страхование. Складывалось впечатление, что они сами желали верить в то, что это был бес, а не грызун. Перед поездкой на Карулю эти паломники читали о бесовских страхованиях и уже психологически были настроены встретиться с ними. Ужасно то, что возвращаясь со Святой Горы Афон они дезинформируют других людей, печатают статьи и книги о бесовских страхованиях. Но может ли такая литература, содержащая ложь, принести духовную пользу? Конечно, только вред. К сожалению, некоторым экзальтированным людям кажется, что они черпают в ней духовное сокровище. Многие паломники спрашивают, были ли у меня бесовские страхования на Карулях? Слава Богу, не было. Смотрю, у некоторых из них лица сразу же меняются. Мне понято, что им уже больше ничего не интересно. Тогда говорю-. «Были у меня физические страхования: камнепады, змеи, скорпионы, мыши, крысы и так дале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Да это-то понятно, - говорят они, - но вот вы, что-то видели, чувствовали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А что я должен видеть или чувствовать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у к примеру, бесов или ангел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Да нет, бесов я не видел, а ангелов тем более, так как не достоин этого. Вообще я пришел сюда не для того, что бы ангелов виде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то-то из святых отцов сказал, что лучше узреть в себе грех, нежели увидеть ангела. Вот грех узреть и в покаянии оплакивать себя, испрашивая прощения у Бога - в этом вижу истинное благо для души. Конечно, некоторые монахи мне рассказывали о бесовских страхованиях, которые им пришлось претерпеть, но они, наверно, сильно подвизаются, а я, к сожалению, нет. И потому не докучают мне бесы, но вот мыши, крысы и всякая другая тварь не дает поко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якие вымышленные истории и легенды в наши дни становятся все более популярными. Публикации, умышленно замешанные на лжечудесах и лжесенсациях, пользуются небывалым спросом. Им придается духовная окраска последних времен. Люди увлекаются ими и впадают в заблуждение. К примеру, сообщается, что Иверская икона, находящаяся на Святой Горе Афон, недавно уходила из Иверского монастыря, и братия, с плачем и молитвой, возвращала ее. В моей беседе с насельниками этого монастыря выяснилось, что икона никуда не уходила. Монах, присматривающий за ней, удивленно спросил меня: «Кто это распространяет такую ложь, и кому это надо? Неужели это вызывает духовное настроение в народе?» Да, вызывает. Люди идут в церковь, исповедуются, причащаются, но, к сожалению, все это делается по мотивам не истинно духовным, а из-за страха перед грядущими бедствиями и кончиной ми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о лжепророчеств распространяется среди православных христиан. Такие лжепророчества способны производить ужасные действия. Но лжедуховники нашего времени еще усугубляют подобные лжепророчества. Люди продают дома и квартиры, раздают имущество, запасаются продуктами, одеждой и медикаментами, уходят из городов в деревни и леса. Так они попадают в зависимость от лжестарцев, которые ими легко манипулируют. Эти братья и сестры достойны состраданья, ибо ищут не Царствия Божия и правды его, как заповедовал Христос, а способы уйти от цивилизации, переписи населения и принятия паспортов. Думают о мирском, а не о вечном, полагаясь на себя, а не на милость Божию, могущую покрыть нас от грядущих бедств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равнительно недавно произошло ужасное событие, причиной которого было лжепредсказание. Распространялись слухи о якобы грядущем 11 августа 2002 года землетрясении, предсказанном каким-то румынским старцем, живущим на Святой Горе Афон. Действительно, на Святой Горе Афон живет румынский старец отец Дионисий. Но я никогда от него не слышал такого пророчества. Что же произошло на самом деле? А произошло вот что. На Святую Гору Афон приехал в паломничество один монах из Румынии. Здесь ему и приснился сон о грядущем землетрясении в России и Украине. Это был не старец, а простой монах, поведавший о своем сновидении русским паломникам, которые и привезли «откровение» на родину. В одном городе люди в панике стали вопрошать: «Что же нам делать, как нам спастись от землетрясения?» Пошли сплетни, будто старцы сказали, что можно спастись, только проведя ночь в храме. Люди начали обзванивать своих знакомых и близких, предупреждали о грядущем землетрясении, призывали всех исповедоваться и причащаться. Просили у настоятелей разрешения на ночное пребывание в храме. Получая отказ, они ожесточались, осуждали их, но при этом не теряли надежду на спасение. И вот наступила ночь на 11 августа, ночь бодрствования, ожидания грядущего бедствия. Люди прятались, кто где мог, - кто в подвале, кто в машине, а кто и на улице. Объединялись и уезжали за город, В палатках в ужасе ожидали исполнения «пророчества». Нужно было запастись великим терпением, так как накануне 11 августа стали распространяться слухи, что землетрясение должно произойти не И ночью, а с 11 по 14 августа. Все это время люди находились в панике. Говорили уже не только о землетрясении, но и о других пророчествах, услышанных и прочитанных. Проходили дни ужасного ожидания. И вот наступило 14 августа - радость. Люди возвращались в свои дома и квартиры. Искали логическое объяснение происшедшему: «То ли Господь помиловал? То ли еще что-либо?» Старались не говорить о пережитом, делали вид, что ничего не произошло. Правильный вывод для себя они так и не сделали. Казалось, что уже все, можно легко вздохнуть и продолжать вести нормальную христианскую жизнь. Но нашлись «мудрецы», которые сказали, что 11 августа - не по новому, а по старому стилю. И вот наступило 11 августа по старому стилю. С людьми опять повторилось нечто подобное, но бедственного, ожидаемого землетрясения так и не произошло. Один мирянин свидетельствует, что все происходившее в то время напоминало ему учения гражданской обороны. Страх и трепет пред грядущим бедствием не давали места здравому рассудку. Слава Богу, что не все люди поддались массовому заблуждению. Нашлись и рассудительные, обличавшие лжепророчество. К сожалению, их мнение не воспринималось всерьез. Их всячески клеймили, как бездуховных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ужели не видно, что все это просто безумие и абсолютная лжедуховность? Но как ни странно, некоторым людям, по-видимому, все это нравится, и они ищут прозорливых старцев, и ждут новых пророче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пасен путь лжедуховности, зиждущейся на всевозможных слухах, переживаниях, эмоциональных ощущениях и лжепророчествах, способных нанести огромный вред нашим душам. Дай Бог, чтобы лжедуховность была отвергнута, и все происходящее в нашей жизни испытывалось в духе Евангелия Христова: «Возлюбленные! Не всякому духу верьте, но испытывайте духов, от Бога ли они. Потому что много лжепророков появилось в мире» (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Ин. 4,1)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</w:rPr>
        <w:t>Монах СЕРАФИМ (ШОЛКОВ),</w:t>
      </w:r>
      <w:r>
        <w:rPr>
          <w:rFonts w:cs="Times New Roman"/>
          <w:color w:val="000000"/>
          <w:sz w:val="28"/>
        </w:rPr>
        <w:t xml:space="preserve"> Святая Го</w:t>
      </w:r>
      <w:r>
        <w:rPr>
          <w:rFonts w:cs="Times New Roman"/>
          <w:color w:val="000000"/>
          <w:sz w:val="28"/>
          <w:lang w:val="en-US"/>
        </w:rPr>
        <w:t>pa</w:t>
      </w:r>
      <w:r>
        <w:rPr>
          <w:rFonts w:cs="Times New Roman"/>
          <w:color w:val="000000"/>
          <w:sz w:val="28"/>
        </w:rPr>
        <w:t xml:space="preserve"> Афо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36:00Z</dcterms:created>
  <dc:creator>721</dc:creator>
  <dc:description/>
  <dc:language>en-US</dc:language>
  <cp:lastModifiedBy>721</cp:lastModifiedBy>
  <dcterms:modified xsi:type="dcterms:W3CDTF">2003-02-06T12:46:00Z</dcterms:modified>
  <cp:revision>1</cp:revision>
  <dc:subject/>
  <dc:title>Осторожно - лжедуховность</dc:title>
</cp:coreProperties>
</file>